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9283671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0154352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